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689" w:dyaOrig="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45pt;height:39.35pt" filled="f" o:ole="">
            <v:imagedata r:id="rId3" o:title=""/>
          </v:shape>
          <o:OLEObject Type="Embed" ProgID="" ShapeID="ole_rId2" DrawAspect="Content" ObjectID="_1259655798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21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ubtitle"/>
        <w:rPr/>
      </w:pPr>
      <w:r>
        <w:rPr/>
        <w:t>BRAK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37795</wp:posOffset>
                      </wp:positionV>
                      <wp:extent cx="23812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45pt,10.85pt" to="279.9pt,10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llustrated Index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36165</wp:posOffset>
                      </wp:positionH>
                      <wp:positionV relativeFrom="paragraph">
                        <wp:posOffset>124460</wp:posOffset>
                      </wp:positionV>
                      <wp:extent cx="12192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95pt,9.8pt" to="279.9pt,9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Pedal Height and Parking Brak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-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120650</wp:posOffset>
                      </wp:positionV>
                      <wp:extent cx="18478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45pt,9.5pt" to="279.9pt,9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Brakes Master Cylinde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-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135890</wp:posOffset>
                      </wp:positionV>
                      <wp:extent cx="22383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7pt,10.7pt" to="276.9pt,10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ear Suspension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122555</wp:posOffset>
                      </wp:positionV>
                      <wp:extent cx="24765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7pt,9.65pt" to="277.65pt,9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Brake Booste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37795</wp:posOffset>
                      </wp:positionV>
                      <wp:extent cx="261937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5pt,10.85pt" to="277.65pt,10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ear Brake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-2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124460</wp:posOffset>
                      </wp:positionV>
                      <wp:extent cx="185737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45pt,9.8pt" to="277.65pt,9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Brake Warning System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-32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1-1</w:t>
      </w:r>
    </w:p>
    <w:sectPr>
      <w:type w:val="nextPage"/>
      <w:pgSz w:w="11906" w:h="16838"/>
      <w:pgMar w:left="1814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50:00Z</dcterms:created>
  <dc:creator>Владимир Мирчев</dc:creator>
  <dc:description/>
  <dc:language>en-US</dc:language>
  <cp:lastModifiedBy>Владимир Мирчев</cp:lastModifiedBy>
  <dcterms:modified xsi:type="dcterms:W3CDTF">2003-12-02T15:53:00Z</dcterms:modified>
  <cp:revision>7</cp:revision>
  <dc:subject/>
  <dc:title>CHAPTER 15</dc:title>
</cp:coreProperties>
</file>